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чало Великой войны</w:t>
      </w:r>
    </w:p>
    <w:p>
      <w:pPr>
        <w:pStyle w:val="Normal"/>
        <w:rPr/>
      </w:pPr>
      <w:r>
        <w:rPr/>
        <w:t>Всеволод Игоревич МЕРКУЛОВ</w:t>
      </w:r>
    </w:p>
    <w:p>
      <w:pPr>
        <w:pStyle w:val="Normal"/>
        <w:rPr/>
      </w:pPr>
      <w:r>
        <w:rPr/>
      </w:r>
    </w:p>
    <w:p>
      <w:pPr>
        <w:pStyle w:val="Normal"/>
        <w:rPr/>
      </w:pPr>
      <w:r>
        <w:rPr/>
        <w:t>22 июня 1941 года, 65 лет назад, началась Великая Отечественная война</w:t>
      </w:r>
    </w:p>
    <w:p>
      <w:pPr>
        <w:pStyle w:val="Normal"/>
        <w:rPr/>
      </w:pPr>
      <w:r>
        <w:rPr/>
        <w:t>22 июня 1941 года - трагическая дата для нашей истории. В этот день Советский Союз открыто вступил во Вторую мировую войну, принесшую русскому народу многомиллионные человеческие жертвы, а стране - чудовищные хозяйственные и экономические потери. Этот день стал олицетворением памяти и скорби для миллионов русских людей. В историю он навсегда вошёл как день "вероломного нападения фашистской Германии" на нашу страну.</w:t>
      </w:r>
    </w:p>
    <w:p>
      <w:pPr>
        <w:pStyle w:val="Normal"/>
        <w:rPr/>
      </w:pPr>
      <w:r>
        <w:rPr/>
        <w:t xml:space="preserve">Вторая мировая война началась задолго до 22 июня 1941-го - 1 сентября 1939 года. Многие страны втянулись в неё, некоторые из них успели почти сразу потерять свою независимость. Другие государства выжидали, но тоже готовились к войне, считая её неизбежной. </w:t>
      </w:r>
    </w:p>
    <w:p>
      <w:pPr>
        <w:pStyle w:val="Normal"/>
        <w:rPr/>
      </w:pPr>
      <w:r>
        <w:rPr/>
        <w:t>Готовился, конечно, и Сталин, которому мировая война также представлялась неминуемой. Некоторые историки считают, что он и сам готовил нападение на Германию. Конечно, готовиться к войне и готовить военное нападение - это разные вещи. Кроме того, такие обвинения в адрес Сталина зачастую выглядят оскорбительно для прошлого нашей страны - того прошлого, которое было прославлено освободительной войной СССР против фашизма, и в котором Германия навсегда осталась страной-агрессором.</w:t>
      </w:r>
    </w:p>
    <w:p>
      <w:pPr>
        <w:pStyle w:val="Normal"/>
        <w:rPr/>
      </w:pPr>
      <w:r>
        <w:rPr/>
        <w:t>Но также очевидно и то, что история могла бы сложиться совершенно иначе. Имеются веские основания считать, что Сталин рассматривал разные варианты развития событий. Говорят, история не знает сослагательного наклонения, но чтобы лучше понять то, что было, должно понимать и то, что могло бы произойти и почему не произошло.</w:t>
      </w:r>
    </w:p>
    <w:p>
      <w:pPr>
        <w:pStyle w:val="Normal"/>
        <w:rPr/>
      </w:pPr>
      <w:r>
        <w:rPr/>
        <w:t>Ещё после заключения Версальского договора многим было ясно, что грядёт новая война, и с каждым годом политическая ситуация в Европе накалялась всё больше и больше. Европа готовилась к великой битве, которой было суждено перевернуть всё тогдашнее устройство мира. В канун Второй мировой войны обострилось идеологическое противостояние сталинского и гитлеровского режимов, которое было весьма заметно, несмотря на показные внешнеполитические манёвры обоих государств.</w:t>
      </w:r>
    </w:p>
    <w:p>
      <w:pPr>
        <w:pStyle w:val="Normal"/>
        <w:rPr/>
      </w:pPr>
      <w:r>
        <w:rPr/>
        <w:t>Выступая с докладом на XVII съезде ВКП(б) в начале 1934 года, Сталин высказал предчувствие скорой войны с Германией.</w:t>
      </w:r>
    </w:p>
    <w:p>
      <w:pPr>
        <w:pStyle w:val="Normal"/>
        <w:rPr/>
      </w:pPr>
      <w:r>
        <w:rPr/>
        <w:t>Зачастую попытки объективно оценить политику Сталина, в том числе и накануне войны, не находят понимания у старшего поколения, которое прошло все тяготы и лишения военного времени, и никогда не сможет взглянуть на него беспристрастно, глазами поколения, для которого их война давно стала историей. Они помнят победный парад 1945-го, не могут забыть боевых товарищей, сложивших головы за страну, которой больше нет. Для них Сталин - это, прежде всего, победитель. А в истории вся вина ложится обычно на побеждённого.</w:t>
      </w:r>
    </w:p>
    <w:p>
      <w:pPr>
        <w:pStyle w:val="Normal"/>
        <w:rPr/>
      </w:pPr>
      <w:r>
        <w:rPr/>
        <w:t>1 сентября 1939 года, вскоре после подписания пакта Молотова-Риббентропа, части германского Вермахта и СС, согласно договорённости, вошли в Польшу. А спустя два дня Англия и Франция объявили Германии войну, официально развязав, таким образом, невиданную по жестокости кровавую бойню, в которой самые тяжёлые жертвы понесли русский и немецкий народы.</w:t>
      </w:r>
    </w:p>
    <w:p>
      <w:pPr>
        <w:pStyle w:val="Normal"/>
        <w:rPr/>
      </w:pPr>
      <w:r>
        <w:rPr/>
        <w:t>Однако вплоть до апреля 1940 года Англия и Франция надеялись, что в Польше, поделенной между Германией и СССР (в чём была большая доля исторической правды), русские и немецкие интересы столкнутся, и тогда западным державам не составит большого труда стравить их. Но события развивались слишком стремительно. Под ударами немецких войск за сорок дней пала Франция. Наступал черёд Англии, но судьба уберегла её от столь позорного разгрома.</w:t>
      </w:r>
    </w:p>
    <w:p>
      <w:pPr>
        <w:pStyle w:val="Normal"/>
        <w:rPr/>
      </w:pPr>
      <w:r>
        <w:rPr/>
        <w:t>Возможно, Англию спас таинственный визит Рудольфа Гесса, заместителя Гитлера по партии. Газеты писали, что он прилетел в Англию 10 мая 1941 года на одноместном самолёте, но официальный Берлин почти сразу отрёкся от него, как от своего посланника, а официальный Лондон воздержался от комментариев. В итоге Гесс был заключён в английскую тюрьму, а после войны был осуждён Нюрнбергским трибуналом к пожизненному заключению. В 1987 году, когда советская сторона была близка к тому, чтобы добиться амнистии Гесса, уже дряхлого старика к тому времени, он был убит в тюрьме, а его странная смерть была замаскирована под самоубийство. Понятно, что Гесс мог бы многое поведать о причинах начала войны. Не случайно гриф секретности с материалов о его пребывании в Англии не сняли до сих пор и продлили его действие до 2017 года, когда он может быть вновь продлён на неопределённый срок.</w:t>
      </w:r>
    </w:p>
    <w:p>
      <w:pPr>
        <w:pStyle w:val="Normal"/>
        <w:rPr/>
      </w:pPr>
      <w:r>
        <w:rPr/>
        <w:t>Можно предположить, что Гесс вряд ли решился бы на рискованный полёт в Англию, не имея полномочий и серьёзных аргументов для этого. Возможно, со стороны Германии это была последняя попытка создать вместе с Англией военную коалицию против СССР. Однако германофильские настроения на Британских островах были куда слабее англофильских настроений среди немецкой интеллигенции и руководства НСДАП. Гитлер всё же оказался меж двух огней, чего он больше всего боялся, и что всегда приводило Германию к поражению.</w:t>
      </w:r>
    </w:p>
    <w:p>
      <w:pPr>
        <w:pStyle w:val="Normal"/>
        <w:rPr/>
      </w:pPr>
      <w:r>
        <w:rPr/>
        <w:t>"Май и июнь 1941 года были полны загадочных, порою противоречащих друг другу решений, событий и фактов, многие из которых не получили объяснения и по сей день", - писал А. Алфёров. Поэтому по крайней мере наивным представляется мнение, что Сталин узнал о немецком нападении всего лишь за несколько часов 22 июня 1941-го, отправив в войска запоздавшую директиву, в которой приказывалось занять рубежи и привести подразделения в боеготовность.</w:t>
      </w:r>
    </w:p>
    <w:p>
      <w:pPr>
        <w:pStyle w:val="Normal"/>
        <w:rPr/>
      </w:pPr>
      <w:r>
        <w:rPr/>
        <w:t>Налёты германской авиации на советские города начались в полчетвёртого утра, и вслед за ними части Вермахта перешли границу СССР тремя группами "Север", "Центр", "Юг", которые устремились соответственно к Ленинграду, Москве и Киеву. В войну против СССР вступили и союзники Германии - Италия, Румыния, Венгрия и Финляндия. Части Красной армии в первые же дни войны были разрезаны немецкими танковыми клиньями и потеряли взаимодействие друг с другом.</w:t>
      </w:r>
    </w:p>
    <w:p>
      <w:pPr>
        <w:pStyle w:val="Normal"/>
        <w:rPr/>
      </w:pPr>
      <w:r>
        <w:rPr/>
        <w:t>Отступление советских войск проходило в полном беспорядке. Многие части оказались окружёнными в "котлах" и остались не только без снабжения, но и без руководства. За семь первых месяцев войны в плену оказалось четыре миллиона советских военнослужащих, фактически обречённых на голодную смерть. И только под Смоленском немцы натолкнулись на более-менее организованное сопротивление.</w:t>
      </w:r>
    </w:p>
    <w:p>
      <w:pPr>
        <w:pStyle w:val="Normal"/>
        <w:rPr/>
      </w:pPr>
      <w:r>
        <w:rPr/>
        <w:t>3 июля 1941 года Сталин выступил по радио с обращением к народу. Его яркая речь подвигла сотни тысяч людей взять в руки оружие и выступить на борьбу с врагом. Предстояли долгие годы войны, впереди была битва за Москву, блокада Ленинграда, Сталинград, Курская дуга, победное шествие по Европе… Но это было далеко впереди, хотя именно в Победу, думается, верили русские солдаты, погибавшие в окопах в первые огненные месяцы войны, тогда, когда намного ближе были смерть и поражение. Иначе бы этой великой Победы просто не было.</w:t>
      </w:r>
    </w:p>
    <w:p>
      <w:pPr>
        <w:pStyle w:val="Normal"/>
        <w:rPr/>
      </w:pPr>
      <w:r>
        <w:rPr/>
        <w:t>Вторая мировая война, развязанная странами "западных демократий", была самой тяжёлой и кровопролитной за всю европейскую историю. И Советский Союз, и Германия встретили май 1945-го в руинах. "Союзники" рассчитывали на то, что русский и немецкий народы, в равной степени ненавистные мировой плутократии своим историческим величием, обескровят друг друга. И тогда можно будет одновременно покончить с обоими. Но и этого, слава Богу, не случилось.</w:t>
      </w:r>
    </w:p>
    <w:p>
      <w:pPr>
        <w:pStyle w:val="Normal"/>
        <w:rPr/>
      </w:pPr>
      <w:r>
        <w:rPr/>
        <w:t>Военная победа всколыхнула национальный дух русского народа, и его уже не смогли сломить заокеанские "союзники", почти сразу открывшие свои истинные замыслы. Запад устами Черчилля и Трумэна развязал новую войну, на этот раз уже не против немцев, а против русских. И эта война стала ещё более подлой, получив название "холодной войны" - потому, что как бы ни кичились западные либералы своим "вкладом в победу над Гитлером", в их бездушных сердцах навеки появился страх перед силой русского оружия, и они не отважились на прямое и честное противоборство.</w:t>
      </w:r>
    </w:p>
    <w:p>
      <w:pPr>
        <w:pStyle w:val="Normal"/>
        <w:rPr/>
      </w:pPr>
      <w:r>
        <w:rPr/>
        <w:t>История прекрасно демонстрирует нам примеры того, что мир и благополучие в Европе возможны лишь при стратегическом сотрудничестве России с Германией. Но такое сотрудничество будет возможно лишь тогда, когда обе страны снова станут национальными государствами, не подвластными "глобальной политике".</w:t>
      </w:r>
    </w:p>
    <w:p>
      <w:pPr>
        <w:pStyle w:val="Normal"/>
        <w:rPr/>
      </w:pPr>
      <w:r>
        <w:rPr/>
        <w:t>Исторические судьбы наших народов похожи, и сегодня русские и немцы переживают сходные проблемы. В сегодняшней Германии, являющейся основным донором Евросоюза, патриотическое волеизъявление запрещено и подвергается репрессиям со стороны властей. В сегодняшней России, почти ставшей сырьевым придатком "демократических" стран Запада, за антисоветской истерией последних лет скрывается та же попытка запрета на патриотизм, оголтелая русофобия, переходящая в вопль о "русском фашизме", который "страшнее немецкого".</w:t>
      </w:r>
    </w:p>
    <w:p>
      <w:pPr>
        <w:pStyle w:val="Normal"/>
        <w:rPr/>
      </w:pPr>
      <w:r>
        <w:rPr/>
        <w:t xml:space="preserve">"Мировое сообщество" боится равноправного и сильного русско-немецкого союза, крепкой дружбы между нашими народами, и всегда готово снова разжечь между нами неприязнь. Но теперь, понеся многомиллионные потери, поставившие Европу на грань демографического вымирания, мы не вправе совершать прежние ошибки. А день 22 июня 1941 года пусть навсегда останется напоминанием о том, чего больше никогда не должно повтори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05:00Z</dcterms:created>
  <dc:creator>rbd</dc:creator>
  <dc:description/>
  <dc:language>en-US</dc:language>
  <cp:lastModifiedBy>rbd</cp:lastModifiedBy>
  <dcterms:modified xsi:type="dcterms:W3CDTF">2006-06-03T18:07:00Z</dcterms:modified>
  <cp:revision>1</cp:revision>
  <dc:subject/>
  <dc:title>Начало Великой войны</dc:title>
</cp:coreProperties>
</file>